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 декабря 2014 </w:t>
        <w:tab/>
        <w:tab/>
        <w:tab/>
        <w:tab/>
        <w:tab/>
        <w:tab/>
        <w:tab/>
        <w:tab/>
        <w:tab/>
        <w:tab/>
        <w:t>№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Ононское» № 85 от 30 сентября 2014 года «Об утверждении кодекса этики и служебного поведения муниципальных служащих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й правовой базы  в соответствие с федеральным законодательством, руководствуясь статьёй 24 Устава сельского поселения «Ононское», Совет сельского поселения «Оно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сельского поселения «Ононское» от 30 сентября 2014 года № 85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ункт 2 изложить в следующей редакции: «настоящее решение вступает в силу после его обнарод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на информационном стенде администрации сельского поселения «Оно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23:00Z</dcterms:created>
  <dc:creator>7</dc:creator>
  <dc:description/>
  <cp:keywords/>
  <dc:language>en-US</dc:language>
  <cp:lastModifiedBy>7</cp:lastModifiedBy>
  <cp:lastPrinted>2014-12-19T19:18:00Z</cp:lastPrinted>
  <dcterms:modified xsi:type="dcterms:W3CDTF">2014-12-19T10:19:00Z</dcterms:modified>
  <cp:revision>3</cp:revision>
  <dc:subject/>
  <dc:title/>
</cp:coreProperties>
</file>